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Normal"/>
        <w:ind w:right="3825" w:hanging="0"/>
        <w:jc w:val="both"/>
        <w:rPr/>
      </w:pPr>
      <w:r>
        <w:rPr>
          <w:sz w:val="28"/>
          <w:szCs w:val="28"/>
          <w:lang w:eastAsia="ar-SA"/>
        </w:rPr>
        <w:t>О   внесении   изменений   в    постановление Администрации Златоустовского городского округа   от   06.12.2013 г.  № 501-П «Об    утверждении муниципальной программы            Златоустовского городского округа                     «Экономическое развитие Златоустовского            городского округа и инновационная экономика»</w:t>
      </w:r>
    </w:p>
    <w:p>
      <w:pPr>
        <w:pStyle w:val="Normal"/>
        <w:tabs>
          <w:tab w:val="left" w:pos="720" w:leader="none"/>
          <w:tab w:val="left" w:pos="1134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мероприятий и объемов финансирования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Приложение к </w:t>
      </w:r>
      <w:r>
        <w:rPr>
          <w:sz w:val="28"/>
          <w:szCs w:val="28"/>
          <w:lang w:eastAsia="ar-SA"/>
        </w:rPr>
        <w:t>постановлению Администрации Златоустовского городского округа   от   06.12.2013 г.  № 501-П «Об   утверждении муниципальной программы Златоустовского городского округа «Экономическое развитие Златоустовского городского округа                                         и      инновационная экономика»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22.05.2014 г. № 204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   развитие  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и инновационная экономика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от 01.07.2014 г. № 270-П «О внесении изменений в постановление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                         и инновационная экономик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от 09.07.2014 г. № 282-П «О внесении изменений в постановление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                и инновационная экономик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рганизацию   выполнения настоящего постановления возложить                на первого заместителя Главы Златоустовского городского округа                    Болотова Р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Р.А. Боло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39082.101" TargetMode="External"/><Relationship Id="rId3" Type="http://schemas.openxmlformats.org/officeDocument/2006/relationships/hyperlink" Target="garantf1://19643384.1001" TargetMode="External"/><Relationship Id="rId4" Type="http://schemas.openxmlformats.org/officeDocument/2006/relationships/hyperlink" Target="garantf1://19645201.1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21:00Z</dcterms:created>
  <dc:creator>Остапенко</dc:creator>
  <dc:description/>
  <cp:keywords/>
  <dc:language>en-US</dc:language>
  <cp:lastModifiedBy>prot_2</cp:lastModifiedBy>
  <cp:lastPrinted>2015-03-31T10:16:00Z</cp:lastPrinted>
  <dcterms:modified xsi:type="dcterms:W3CDTF">2015-03-31T05:45:00Z</dcterms:modified>
  <cp:revision>3</cp:revision>
  <dc:subject/>
  <dc:title>город Златоуст Челябинской области</dc:title>
</cp:coreProperties>
</file>